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507548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137966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